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jc w:val="center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评审表填写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注意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.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第十届教育部科学研究优秀成果奖（人文社科）申报评审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.doc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</w:rPr>
        <w:t>须使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</w:rPr>
        <w:t>Windows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</w:rPr>
        <w:t>版的微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在“页面视图”（或“打印布局”）下进行编辑，不支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WPS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和苹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Mac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如果打开解压后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文件时，遇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提示“安全提示：已阻止宏运行，因为文件来源不受信任”，请先关闭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软件，再到资源管理器中在这个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.doc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文件名上单击鼠标右键，打开“属性”对话框，在对话框靠下的位置，勾选上“解除锁定”，并按“确定”即可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如果申报表中的内容涉及到图表，请先另建文档，在其中将图表做好后，以截图方式将图表内容截取成图片，再粘贴到申报表中对应正文区域，以免破坏申报表中隐含的脚本程序，导致最终无法通过“检查填报内容并保护文档”这一关键步骤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申报评审表填写完毕后，需交由学校科研管理部门进行审核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C00000"/>
          <w:spacing w:val="0"/>
          <w:sz w:val="32"/>
          <w:szCs w:val="32"/>
        </w:rPr>
        <w:t>个人用户没有上传权限，因此无需为此注册或登录个人账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33:37Z</dcterms:created>
  <dc:creator>Administrator</dc:creator>
  <dc:description/>
  <dc:language>en-US</dc:language>
  <cp:lastModifiedBy>魏月媛</cp:lastModifiedBy>
  <dcterms:modified xsi:type="dcterms:W3CDTF">2025-10-20T09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775431E7946AB88FB8D7874494FB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MzNjQ3YTkwYjliZmM0YTk0MWI1NGVhNGU5NzZhMWMiLCJ1c2VySWQiOiIxNjYyMDQ1ODExIn0=</vt:lpwstr>
  </property>
</Properties>
</file>